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51</w:t>
        <w:tab/>
        <w:t>2.</w:t>
        <w:tab/>
        <w:t>Form: Effective After All Parties Sig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51-1</w:t>
        <w:tab/>
        <w:t>Effective after all parties sig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Effectiveness</w:t>
      </w:r>
      <w:r>
        <w:rPr/>
        <w:t>. This Agreement will be effective only when signed by all parti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8</dc:title>
</cp:coreProperties>
</file>